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31» октября 2025 г.                                                                             № 51-1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/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43-1 сс от 26 декабря 2024 г. «О бюджете Стрелецкого сельского поселения на 2025год и на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лец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43-1сс от 26.12.2024 года «О бюджете Стрелецкого сельского поселения на 2025 год </w:t>
      </w:r>
      <w:r>
        <w:rPr>
          <w:sz w:val="28"/>
          <w:szCs w:val="28"/>
        </w:rPr>
        <w:t>и плановый период 2026-2027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5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21 170,05890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21 170,0589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Приложение №1 изложить в следующей редакции: приложение №1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Приложение №3 изложить в следующей редакции: приложение №2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5 изложить в следующей редакции: приложение №3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7 изложить в следующей редакции: приложение №4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№9 изложить в следующей редакции: приложение №5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№13 изложить в следующей редакции: приложение №6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сельского поселения на 2025 год вывесить для всеобщ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о дня его подписа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А.А.Чаад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Иванов Иван</cp:lastModifiedBy>
  <cp:lastPrinted>2025-10-31T13:43:00Z</cp:lastPrinted>
  <dcterms:modified xsi:type="dcterms:W3CDTF">2025-10-31T18:12:00Z</dcterms:modified>
  <cp:revision>37</cp:revision>
  <dc:subject/>
  <dc:title>РОССИЙСКАЯ ФЕДЕРАЦИЯ</dc:title>
</cp:coreProperties>
</file>